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797" w:gutter="0" w:header="851" w:top="1361" w:footer="1304" w:bottom="1588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tabs>
          <w:tab w:val="clear" w:pos="420"/>
          <w:tab w:val="left" w:pos="1944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湖南省高等学校教师系列高级专业技术职务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常德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傅波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申报职务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计算机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1059"/>
        <w:gridCol w:w="1134"/>
        <w:gridCol w:w="1276"/>
        <w:gridCol w:w="1299"/>
        <w:gridCol w:w="8"/>
        <w:gridCol w:w="706"/>
        <w:gridCol w:w="1204"/>
        <w:gridCol w:w="1344"/>
        <w:gridCol w:w="1658"/>
        <w:gridCol w:w="585"/>
        <w:gridCol w:w="52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傅波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4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任现职以来，主讲了《</w:t>
            </w:r>
            <w:r>
              <w:rPr>
                <w:szCs w:val="21"/>
              </w:rPr>
              <w:t>Photoshop</w:t>
            </w:r>
            <w:r>
              <w:rPr>
                <w:szCs w:val="21"/>
              </w:rPr>
              <w:t>图形图像处理》、《</w:t>
            </w:r>
            <w:r>
              <w:rPr>
                <w:szCs w:val="21"/>
              </w:rPr>
              <w:t xml:space="preserve">Flash </w:t>
            </w:r>
            <w:r>
              <w:rPr>
                <w:szCs w:val="21"/>
              </w:rPr>
              <w:t>动画设计》、《</w:t>
            </w:r>
            <w:r>
              <w:rPr>
                <w:szCs w:val="21"/>
              </w:rPr>
              <w:t>Dreamweaver</w:t>
            </w:r>
            <w:r>
              <w:rPr>
                <w:szCs w:val="21"/>
              </w:rPr>
              <w:t>网页制作》、《计算机应用基础》课程。在教学中，采用多种教学方法与手段，得到了学生的一致好评。近五年来均年教学工作量</w:t>
            </w:r>
            <w:r>
              <w:rPr>
                <w:szCs w:val="21"/>
              </w:rPr>
              <w:t>121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，教学效果良好。论文《基于</w:t>
            </w:r>
            <w:r>
              <w:rPr>
                <w:szCs w:val="21"/>
              </w:rPr>
              <w:t>4G</w:t>
            </w:r>
            <w:r>
              <w:rPr>
                <w:szCs w:val="21"/>
              </w:rPr>
              <w:t>移动互联网下农产品交易平台研究</w:t>
            </w:r>
            <w:r>
              <w:rPr>
                <w:szCs w:val="21"/>
              </w:rPr>
              <w:t>-----</w:t>
            </w:r>
            <w:r>
              <w:rPr>
                <w:szCs w:val="21"/>
              </w:rPr>
              <w:t>以常德地区为例》获市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届自然科学优秀学术论文二等奖。</w:t>
            </w:r>
          </w:p>
        </w:tc>
        <w:tc>
          <w:tcPr>
            <w:tcW w:w="2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5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7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3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任现职以来，主讲了《</w:t>
            </w:r>
            <w:r>
              <w:rPr>
                <w:szCs w:val="21"/>
              </w:rPr>
              <w:t>Photoshop</w:t>
            </w:r>
            <w:r>
              <w:rPr>
                <w:szCs w:val="21"/>
              </w:rPr>
              <w:t>图形图像处理》、《</w:t>
            </w:r>
            <w:r>
              <w:rPr>
                <w:szCs w:val="21"/>
              </w:rPr>
              <w:t xml:space="preserve">Flash </w:t>
            </w:r>
            <w:r>
              <w:rPr>
                <w:szCs w:val="21"/>
              </w:rPr>
              <w:t>动画设计》、《</w:t>
            </w:r>
            <w:r>
              <w:rPr>
                <w:szCs w:val="21"/>
              </w:rPr>
              <w:t>Dreamweaver</w:t>
            </w:r>
            <w:r>
              <w:rPr>
                <w:szCs w:val="21"/>
              </w:rPr>
              <w:t>网页制作》、《计算机应用基础》课程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解放军西安通信学院通信工程专业（本科）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湖南农大商学院（在职硕士）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9" w:right="-107" w:hanging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6 / 2010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专著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部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Cs w:val="21"/>
              </w:rPr>
              <w:t>专著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《计算机专业教学改革研究》，西南交通大学出版社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，约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字，独著（代表作）</w:t>
            </w:r>
          </w:p>
          <w:p>
            <w:pPr>
              <w:pStyle w:val="Normal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《基于</w:t>
            </w:r>
            <w:r>
              <w:rPr>
                <w:szCs w:val="21"/>
              </w:rPr>
              <w:t>4G</w:t>
            </w:r>
            <w:r>
              <w:rPr>
                <w:szCs w:val="21"/>
              </w:rPr>
              <w:t>移动互联网下现代农产品交易平台</w:t>
            </w:r>
            <w:r>
              <w:rPr>
                <w:szCs w:val="21"/>
              </w:rPr>
              <w:t>APP</w:t>
            </w:r>
            <w:r>
              <w:rPr>
                <w:szCs w:val="21"/>
              </w:rPr>
              <w:t>的应用》，网络安全技术与应用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，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，第一作者；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《基于</w:t>
            </w:r>
            <w:r>
              <w:rPr>
                <w:szCs w:val="21"/>
              </w:rPr>
              <w:t>4G</w:t>
            </w:r>
            <w:r>
              <w:rPr>
                <w:szCs w:val="21"/>
              </w:rPr>
              <w:t>移动互联网下农产品交易平台研究</w:t>
            </w:r>
            <w:r>
              <w:rPr>
                <w:szCs w:val="21"/>
              </w:rPr>
              <w:t>-----</w:t>
            </w:r>
            <w:r>
              <w:rPr>
                <w:szCs w:val="21"/>
              </w:rPr>
              <w:t>以常德地区为例》，网络安全技术与应用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，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，第一作者（获市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届自然科学优秀学术论文二等奖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《基于</w:t>
            </w:r>
            <w:r>
              <w:rPr>
                <w:szCs w:val="21"/>
              </w:rPr>
              <w:t>J2EE</w:t>
            </w:r>
            <w:r>
              <w:rPr>
                <w:szCs w:val="21"/>
              </w:rPr>
              <w:t>架构的工作引擎的模块设计、对象设计及实现》，中国科技创新导刊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，合著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《</w:t>
            </w:r>
            <w:r>
              <w:rPr>
                <w:szCs w:val="21"/>
              </w:rPr>
              <w:t>4G</w:t>
            </w:r>
            <w:r>
              <w:rPr>
                <w:szCs w:val="21"/>
              </w:rPr>
              <w:t>移动互联网下农产品交易平台的开发方法分析》，电脑编程技巧与维护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，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，第一作者；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《</w:t>
            </w:r>
            <w:r>
              <w:rPr>
                <w:szCs w:val="21"/>
              </w:rPr>
              <w:t>4G</w:t>
            </w:r>
            <w:r>
              <w:rPr>
                <w:szCs w:val="21"/>
              </w:rPr>
              <w:t>移动互联网下农产品交易平台的技术理论构建》，电脑编程技巧与维护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，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，第一作者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《基本构建</w:t>
            </w:r>
            <w:r>
              <w:rPr>
                <w:szCs w:val="21"/>
              </w:rPr>
              <w:t>JAVA</w:t>
            </w:r>
            <w:r>
              <w:rPr>
                <w:szCs w:val="21"/>
              </w:rPr>
              <w:t>课程体系下的项目化教学改革探索》，电子世界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，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，第一作者；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《计算机应用专业图形图像制作课程群教学改革设计与实践》，科技研究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，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，第一作者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《基于移动与</w:t>
            </w:r>
            <w:r>
              <w:rPr>
                <w:szCs w:val="21"/>
              </w:rPr>
              <w:t>4G</w:t>
            </w:r>
            <w:r>
              <w:rPr>
                <w:szCs w:val="21"/>
              </w:rPr>
              <w:t>环境下立体化教学模式的探究》，消费电子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，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，第一作者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《基于居民电子健康档案的区域卫生信息平台的研究》，计算机光盘软件与应用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，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，第一作者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《计算机网络技术课程教学研究》，信息与电脑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，独著；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2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315"/>
              <w:jc w:val="left"/>
              <w:rPr/>
            </w:pPr>
            <w:r>
              <w:rPr>
                <w:szCs w:val="21"/>
              </w:rPr>
              <w:t>工作经历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szCs w:val="21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 xml:space="preserve">1998.09 --2001.06   </w:t>
            </w:r>
            <w:r>
              <w:rPr>
                <w:sz w:val="24"/>
              </w:rPr>
              <w:t>北京空军通信部第一通信总站服役；</w:t>
            </w:r>
          </w:p>
          <w:p>
            <w:pPr>
              <w:pStyle w:val="Normal"/>
              <w:widowControl/>
              <w:spacing w:lineRule="exact" w:line="480"/>
              <w:ind w:left="2520" w:hanging="2520"/>
              <w:jc w:val="left"/>
              <w:rPr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2001.09 --2004.06   </w:t>
            </w:r>
            <w:r>
              <w:rPr>
                <w:sz w:val="24"/>
              </w:rPr>
              <w:t>中国人民解放军西安通信学院通信工程系学习；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480"/>
              <w:ind w:left="2520" w:hanging="2520"/>
              <w:jc w:val="left"/>
              <w:rPr>
                <w:szCs w:val="21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2005.02 --2007.01   </w:t>
            </w:r>
            <w:r>
              <w:rPr>
                <w:sz w:val="24"/>
              </w:rPr>
              <w:t>常德职业技术学院从事计算机教学工作；</w:t>
            </w:r>
          </w:p>
          <w:p>
            <w:pPr>
              <w:pStyle w:val="Normal"/>
              <w:widowControl/>
              <w:spacing w:lineRule="exact" w:line="480"/>
              <w:ind w:left="2415" w:hanging="2415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 w:val="24"/>
              </w:rPr>
              <w:t xml:space="preserve">2007.02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2018.102  </w:t>
            </w:r>
            <w:r>
              <w:rPr>
                <w:sz w:val="24"/>
              </w:rPr>
              <w:t>常德职业技术学院从事计算教学；劳资、福利、社保等工作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;SimHei" w:hAnsi="黑体;SimHei" w:eastAsia="黑体;SimHei" w:cs="黑体;SimHei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pacing w:val="-12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pacing w:val="-12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pacing w:val="-12"/>
                <w:sz w:val="24"/>
              </w:rPr>
              <w:t>任现职以来继续教育情况</w:t>
            </w:r>
          </w:p>
          <w:p>
            <w:pPr>
              <w:pStyle w:val="Normal"/>
              <w:spacing w:lineRule="exact" w:line="280"/>
              <w:ind w:left="2730" w:hanging="2730"/>
              <w:rPr>
                <w:rFonts w:ascii="宋体;SimSun" w:hAnsi="宋体;SimSun" w:eastAsia="黑体;SimHei" w:cs="宋体;SimSun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pacing w:val="-12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1.10.24-2011.10.26  </w:t>
            </w:r>
            <w:r>
              <w:rPr>
                <w:rFonts w:ascii="宋体;SimSun" w:hAnsi="宋体;SimSun" w:cs="宋体;SimSun"/>
                <w:szCs w:val="21"/>
              </w:rPr>
              <w:t>参加常德市人事局专技人员《综合知识》培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2.10.24-2012.10.26  </w:t>
            </w:r>
            <w:r>
              <w:rPr>
                <w:rFonts w:ascii="宋体;SimSun" w:hAnsi="宋体;SimSun" w:cs="宋体;SimSun"/>
                <w:szCs w:val="21"/>
              </w:rPr>
              <w:t>参加常德市人事局专技人员《综合知识》培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3.05.27-2013.05.30  </w:t>
            </w:r>
            <w:r>
              <w:rPr>
                <w:rFonts w:ascii="宋体;SimSun" w:hAnsi="宋体;SimSun" w:cs="宋体;SimSun"/>
                <w:szCs w:val="21"/>
              </w:rPr>
              <w:t>参加常德市人事局专技人员《综合知识》培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4.05.27-2014.05.30  </w:t>
            </w:r>
            <w:r>
              <w:rPr>
                <w:rFonts w:ascii="宋体;SimSun" w:hAnsi="宋体;SimSun" w:cs="宋体;SimSun"/>
                <w:szCs w:val="21"/>
              </w:rPr>
              <w:t>参加常德市人事局专技人员《综合知识》培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5.05.26-2015.05.29  </w:t>
            </w:r>
            <w:r>
              <w:rPr>
                <w:rFonts w:ascii="宋体;SimSun" w:hAnsi="宋体;SimSun" w:cs="宋体;SimSun"/>
                <w:szCs w:val="21"/>
              </w:rPr>
              <w:t>参加常德市人事局专技人员《综合知识》培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6.07.26-2016.07.28  </w:t>
            </w:r>
            <w:r>
              <w:rPr>
                <w:rFonts w:ascii="宋体;SimSun" w:hAnsi="宋体;SimSun" w:cs="宋体;SimSun"/>
                <w:szCs w:val="21"/>
              </w:rPr>
              <w:t>参加常德市人事局专技人员《综合知识》培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6.05.11-2016.05.13  </w:t>
            </w:r>
            <w:r>
              <w:rPr>
                <w:rFonts w:ascii="宋体;SimSun" w:hAnsi="宋体;SimSun" w:cs="宋体;SimSun"/>
                <w:szCs w:val="21"/>
              </w:rPr>
              <w:t>参加湖南省经纪人协会技术《经纪人职业资格》培训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7.05.26-2017.05.27  </w:t>
            </w:r>
            <w:r>
              <w:rPr>
                <w:rFonts w:ascii="宋体;SimSun" w:hAnsi="宋体;SimSun" w:cs="宋体;SimSun"/>
                <w:szCs w:val="21"/>
              </w:rPr>
              <w:t>常德市人事局专技人员《保密意识与保密常识》、《法律、诚信综合知识》培训</w:t>
            </w:r>
          </w:p>
          <w:p>
            <w:pPr>
              <w:pStyle w:val="Normal"/>
              <w:spacing w:lineRule="exact" w:line="280"/>
              <w:ind w:left="2730" w:hanging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2730" w:hanging="273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018.05.27-2018.05.30  </w:t>
            </w:r>
            <w:r>
              <w:rPr>
                <w:rFonts w:ascii="宋体;SimSun" w:hAnsi="宋体;SimSun" w:cs="宋体;SimSun"/>
                <w:szCs w:val="21"/>
              </w:rPr>
              <w:t>参加常德市人事局专技人员《综合知识》培训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5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36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pacing w:val="-12"/>
                <w:sz w:val="24"/>
              </w:rPr>
              <w:t>主持研究项目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主持，《互联网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课下的高职院校计算机专业教学模式的研究》            中国关心下一代“十三五”国家教科研规划重点项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ZGKYX97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主持，《微信公众平台下智慧校园信息交互系统设计研究》                 湖南省常德市科技局科研项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ZD09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主持，《高职院校计算机应用基础教学与应用型人才培养的研究与实践》     教育部在线教育研究基金重点项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ZXJYKTX590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主持，《云计算环境下中职学校教学资源的开发研究》                     湖南省教育科学研究协会科研项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XJK17C008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主持，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4G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移动互联网环境下的现代农产品交易平台建设与研究》        湖南省教育厅科研项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4C0139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主持，《基于移物联网的智能居家系统研究》                             常德职业技术学院科研项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ZY172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主持，《计算机网络技术基础教学研究》                                 常德职业技术学院科研项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ZY1159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pacing w:val="-12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pacing w:val="-12"/>
                <w:sz w:val="24"/>
              </w:rPr>
              <w:t>参与研究项目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参与，《基于大数据的高职数学混合式学习方式研究》                     湖南省教育厅科研项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C021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参与，《基于居民健康档案常德区域卫生信息平台研究与设计》             湖南省教育厅科研项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C0161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参与，《常德职业技术学院科研项目申报系统的设计与实现》               常德职业技术学院科研项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ZY1411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参与《常德职业技术学院科研项目管理系统设计与应用》                  常德职业技术学院科研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ZY121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参与《尿液红细胞显微图像分析技术研究》                              常德职业技术学院科研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ZY1229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pacing w:val="-12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pacing w:val="-12"/>
                <w:sz w:val="24"/>
              </w:rPr>
              <w:t>专利（实用新型专利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种</w:t>
            </w:r>
            <w:r>
              <w:rPr>
                <w:rFonts w:cs="宋体;SimSun" w:ascii="宋体;SimSun" w:hAnsi="宋体;SimSun"/>
                <w:sz w:val="18"/>
                <w:szCs w:val="18"/>
              </w:rPr>
              <w:t>4G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移动互联网环境下的现代</w:t>
            </w:r>
          </w:p>
          <w:p>
            <w:pPr>
              <w:pStyle w:val="Normal"/>
              <w:spacing w:lineRule="exact" w:line="280"/>
              <w:ind w:firstLine="45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农产品交易平台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 xml:space="preserve"> </w:t>
              <w:tab/>
              <w:t xml:space="preserve">           ZL20162004771.8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发明人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防粉尘工业用计算机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 xml:space="preserve">        ZL201621336466.X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发明人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智能</w:t>
            </w:r>
            <w:r>
              <w:rPr>
                <w:rFonts w:cs="宋体;SimSun" w:ascii="宋体;SimSun" w:hAnsi="宋体;SimSun"/>
                <w:sz w:val="18"/>
                <w:szCs w:val="18"/>
              </w:rPr>
              <w:t>U</w:t>
            </w:r>
            <w:r>
              <w:rPr>
                <w:rFonts w:ascii="宋体;SimSun" w:hAnsi="宋体;SimSun" w:cs="宋体;SimSun"/>
                <w:sz w:val="18"/>
                <w:szCs w:val="18"/>
              </w:rPr>
              <w:t>盘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ab/>
              <w:t xml:space="preserve">                    ZL201620141750.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第一发明人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新型散热的办公计算机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 xml:space="preserve">    ZL201621449069.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发明人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电脑机箱消音盛放箱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ab/>
              <w:t xml:space="preserve">      ZL201620368511.3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发明人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种便于大型计算机支行的机柜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ZL201621378615.9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发明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拼接式电脑散热器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ab/>
              <w:t xml:space="preserve">      ZL201620367739.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发明人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种便于动画制作的原画描绘专用屏 </w:t>
            </w:r>
            <w:r>
              <w:rPr>
                <w:rFonts w:cs="宋体;SimSun" w:ascii="宋体;SimSun" w:hAnsi="宋体;SimSun"/>
                <w:sz w:val="18"/>
                <w:szCs w:val="18"/>
              </w:rPr>
              <w:t>ZL201621340242.6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发明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计算机水冷散热机箱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ab/>
              <w:t xml:space="preserve">      ZL201620370879.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发明人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种圆形的主机箱内部连线装置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ZL201621457698.0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发明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智能式计算机用显示屏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 xml:space="preserve">      ZL201620401552.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发明人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便于打印的计算机装置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 xml:space="preserve">    ZL201621457695.7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发明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多功能计算机机箱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ab/>
              <w:t xml:space="preserve">      ZL201620401554.7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发明人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种自动售货专用嵌入式计算机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ZL201621378621.4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发明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计算机专用折叠键盘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ab/>
              <w:t xml:space="preserve">      ZL201620402106.9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发明人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计算机防寒游戏键盘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ab/>
              <w:t xml:space="preserve">    ZL2016212768.17.2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发明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隐藏式计算机鼠标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ab/>
              <w:t xml:space="preserve">      ZL201620400227.X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发明人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计算机主机箱体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ab/>
              <w:t xml:space="preserve">         ZL201621279238.3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发明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分体式计算机键盘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ab/>
              <w:t xml:space="preserve">      ZL201621468562.X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发明人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计算机显示屏底座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 xml:space="preserve">         ZL201621275988.3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发明人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新型的免固定显示器支架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ab/>
              <w:t xml:space="preserve"> ZL201621341447.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发明人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一种计算机显示屏固定座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ZL201621271504.8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发明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便携式计算机专用键盘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 xml:space="preserve">      ZL201621084643.X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发明人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一种多功能计算机键盘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 xml:space="preserve">         ZL201621271647.9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发明人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ExtJS5.1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科研项目申报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软件著作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著作权登记号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6SR092864  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第二发明人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pacing w:val="-12"/>
                <w:sz w:val="24"/>
              </w:rPr>
              <w:t>技术开发及社会服务</w:t>
            </w:r>
          </w:p>
          <w:p>
            <w:pPr>
              <w:pStyle w:val="Normal"/>
              <w:spacing w:lineRule="exact" w:line="25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ExtJS5.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的科研项目申报系统》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SR09286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计算机软件著作，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第二发明人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协助常德市人社局机关事业单位养老保险的信息服务、劳资统计工作及学院劳资福利社保服务工作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为全院在校生和社会青年进行了计算机国家一级培训</w:t>
            </w:r>
          </w:p>
          <w:p>
            <w:pPr>
              <w:pStyle w:val="Normal"/>
              <w:spacing w:lineRule="exact" w:line="2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毕业生进行了《职教新干线大学生个人空间建设管理应用》的知识培训</w:t>
            </w:r>
          </w:p>
          <w:p>
            <w:pPr>
              <w:pStyle w:val="Normal"/>
              <w:spacing w:lineRule="exact" w:line="2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被聘为常德市机关事业单位社保处“政风行风建设”和“党务公开工作”监督员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pacing w:val="-12"/>
                <w:sz w:val="24"/>
              </w:rPr>
              <w:t>获奖情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《高职院校计算机应用基础教学与应用型人才培养的研究与实践》  获教育部在线教育研究基金教育科研成果一等奖，主持</w:t>
            </w:r>
          </w:p>
          <w:p>
            <w:pPr>
              <w:pStyle w:val="Normal"/>
              <w:spacing w:lineRule="exact" w:line="300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论文《基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G</w:t>
            </w:r>
            <w:r>
              <w:rPr>
                <w:rFonts w:ascii="宋体;SimSun" w:hAnsi="宋体;SimSun" w:cs="宋体;SimSun"/>
                <w:sz w:val="18"/>
                <w:szCs w:val="18"/>
              </w:rPr>
              <w:t>移动互联网下农产品交易平台研究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常德地区为例》 获常德市科学技术协会“第十四届自然科学优秀学术论文二等奖”，第一作者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任现职以来，以教书育人为己任，非常重视学生的思想政治教育工作，优秀事迹曾被《常德日报》媒体报道。在担任护理大专班主任，以人性化管理模式，采用现代信息技术与学生沟通、交流，引导学生树立正确的世界观、人生观和价值观，提升学生的专业素质，鼓励学生一专多能。并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颁发了“优秀班主任”证书。教学上，竭尽所能传授书本内外知识，激化学生学习情趣，学生操作技能明显提高，所授班级计算机过级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。曾担任过毕业生毕业论文（毕业设计）的指导工作，指导学生认真完成毕业论文，效果好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来一直担任劳资管理干事，主要承担全院工资、福利、社保及劳资统计等工作。曾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获常德市人民政府颁发的“三等功”一次；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获武陵区统计局统计工作“先进个人”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连续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获学院 “行政嘉奖”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评为学院优秀共产党员。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获教育部在线教育研究基金教育科研成果一等奖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获常德市科学技术协会第十四届自然科学优秀学术论文二等奖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</w:t>
      </w:r>
      <w:r>
        <w:rPr>
          <w:rFonts w:eastAsia="Times New Roman"/>
          <w:sz w:val="24"/>
          <w:szCs w:val="32"/>
        </w:rPr>
        <w:t xml:space="preserve">   </w:t>
      </w:r>
      <w:r>
        <w:rPr>
          <w:rFonts w:eastAsia="Times New Roman"/>
          <w:sz w:val="24"/>
          <w:szCs w:val="32"/>
        </w:rPr>
        <w:t xml:space="preserve">   </w:t>
      </w:r>
      <w:r>
        <w:rPr>
          <w:rFonts w:eastAsia="Times New Roman"/>
          <w:sz w:val="24"/>
          <w:szCs w:val="32"/>
        </w:rPr>
        <w:t xml:space="preserve">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Times New Roman"/>
          <w:kern w:val="0"/>
          <w:szCs w:val="21"/>
          <w:u w:val="single"/>
        </w:rPr>
      </w:pPr>
      <w:r>
        <w:rPr>
          <w:rFonts w:eastAsia="Times New Roman"/>
          <w:kern w:val="0"/>
          <w:szCs w:val="21"/>
          <w:u w:val="single"/>
        </w:rPr>
        <w:t xml:space="preserve"> 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eastAsia="zh-CN"/>
      </w:rPr>
    </w:pPr>
    <w:r>
      <w:rPr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eastAsia="zh-CN"/>
      </w:rPr>
    </w:pPr>
    <w:r>
      <w:rPr>
        <w:lang w:eastAsia="zh-C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24:00Z</dcterms:created>
  <dc:creator>User</dc:creator>
  <dc:description/>
  <cp:keywords/>
  <dc:language>en-US</dc:language>
  <cp:lastModifiedBy>Administrator</cp:lastModifiedBy>
  <cp:lastPrinted>2018-10-17T10:08:00Z</cp:lastPrinted>
  <dcterms:modified xsi:type="dcterms:W3CDTF">2018-12-25T04:11:00Z</dcterms:modified>
  <cp:revision>32</cp:revision>
  <dc:subject/>
  <dc:title>关于全省教师系列专业技术职称申报人员</dc:title>
</cp:coreProperties>
</file>