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手机支付安全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警惕伪装成微信支付的木马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有一款山寨的微信支付绑卡木马正在流行，朋友圈中发布的红包等链接有可能带这个木马。用户一旦点击了链接，就有可能中木马。紧接着再点击进入购物或者红包链接就会跳出山寨的微信绑卡界面，伪装成微信支付界面的手机木马，通过诱骗手机用户在加微信支付界面输入身份证， 银行卡号等敏感信息，在后台截获验证短信，并偷偷发送到黑客邮箱，等“绑卡”成功后，银行消息完全泄露了，黑客就可以随意转走你卡里的钱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提醒】手机用户尽量通过安全可靠的应用商店下载正版应用，以减少移动支付风险。在使用移动支付时，最好安装并打开手机安全软件，以避免出现不安全的支付行为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保护余额宝有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大妙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如何保护好您的余额宝呢？这里教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招，不妨学习学习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设置手机开机密码。手机开机密码是第一道防盗门，可以为挂失和冻结账户赢得时间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设置安全保护问题，最好选择外公外婆，爷爷奶奶的名字，尽量不选择妻子，子女的名字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申请支付宝数字认证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千万不要向别人泄露密码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不要在网上使用同样的密码，否则会增加不法分子获得密码的可能性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不要点击陌生人发送的链接，压缩包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  <w:lang w:val="en-US" w:eastAsia="zh-CN"/>
        </w:rPr>
        <w:t>一旦发现手机或电脑中了木马，要立即修改账户密码，并致电相关客服，确认安全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>在使用微信，旺旺等聊天软件是，没有完全确认对方身份前，最好不要接受对方发送的链接或图片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sz w:val="28"/>
          <w:szCs w:val="28"/>
          <w:lang w:val="en-US" w:eastAsia="zh-CN"/>
        </w:rPr>
        <w:t>手机，银行卡和身份证丢失后，要尽快向银行挂失。如果是被盗，还应第一时间报警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sz w:val="28"/>
          <w:szCs w:val="28"/>
          <w:lang w:val="en-US" w:eastAsia="zh-CN"/>
        </w:rPr>
        <w:t>手机丢失后，要第一时间致电余额宝客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5188</w:t>
      </w:r>
      <w:r>
        <w:rPr>
          <w:rFonts w:ascii="宋体" w:hAnsi="宋体" w:cs="宋体"/>
          <w:sz w:val="28"/>
          <w:szCs w:val="28"/>
          <w:lang w:val="en-US" w:eastAsia="zh-CN"/>
        </w:rPr>
        <w:t>挂失，冻结账户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招提升手机支付安全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不要轻信扫描陌生人发的二维码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不要把银行卡， 手机和身份证放在一起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更换手机号前，要在微信设置解除捆绑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保持设置手机开机密码的习惯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手机丢失，第一时间打电话给银行和第三方支付供应商冻结相关业务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警惕银行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u</w:t>
      </w:r>
      <w:r>
        <w:rPr>
          <w:rFonts w:ascii="宋体" w:hAnsi="宋体" w:cs="宋体"/>
          <w:sz w:val="28"/>
          <w:szCs w:val="28"/>
          <w:lang w:val="en-US" w:eastAsia="zh-CN"/>
        </w:rPr>
        <w:t>盾”升级等骗局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提醒】可使用手机安全软件的安全扫码功能进行二维码扫描，拦截钓鱼网站，杜绝恶意下载。另外，可用手机安全软件中查杀盗号木马病毒，盗版支付软件，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IFI</w:t>
      </w:r>
      <w:r>
        <w:rPr>
          <w:rFonts w:ascii="宋体" w:hAnsi="宋体" w:cs="宋体"/>
          <w:sz w:val="28"/>
          <w:szCs w:val="28"/>
          <w:lang w:val="en-US" w:eastAsia="zh-CN"/>
        </w:rPr>
        <w:t>钓鱼等功能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321</w:t>
      </w:r>
      <w:r>
        <w:rPr>
          <w:rFonts w:ascii="宋体" w:hAnsi="宋体" w:cs="宋体"/>
          <w:sz w:val="28"/>
          <w:szCs w:val="28"/>
          <w:lang w:val="en-US" w:eastAsia="zh-CN"/>
        </w:rPr>
        <w:t>举报中心提示在受到支付短信后及时删除或单独存放，可防止木马窃取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手机丢失后如何防范信息泄露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为手机设置开机密码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安装手机安全软件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备份联系人和短信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取消单独绑定手机的账号和密码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修改家人手机号的名称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小贴士】手机是非常私密的物品，一定要注意保管安全，如不慎丢失，也要第一时间申请挂失手机卡，若手机上安装有支付宝，银联等软件，也要及时修改相关账户密码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手机、银行卡和身份证一起丢了怎么办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致电手机运营商挂失手机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挂失银行卡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手机绑定支付宝的，拨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5188</w:t>
      </w:r>
      <w:r>
        <w:rPr>
          <w:rFonts w:ascii="宋体" w:hAnsi="宋体" w:cs="宋体"/>
          <w:sz w:val="28"/>
          <w:szCs w:val="28"/>
          <w:lang w:val="en-US" w:eastAsia="zh-CN"/>
        </w:rPr>
        <w:t>挂失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微信用户登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ttp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/110.qq.com/</w:t>
      </w:r>
      <w:r>
        <w:rPr>
          <w:rFonts w:ascii="宋体" w:hAnsi="宋体" w:cs="宋体"/>
          <w:sz w:val="28"/>
          <w:szCs w:val="28"/>
          <w:lang w:val="en-US" w:eastAsia="zh-CN"/>
        </w:rPr>
        <w:t>冻结微信账号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向常住户口所在地派出所申报丢失补领身份证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补办手机卡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旧手机怎么处理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将手机恢复出厂设置或格式化，再存入一些无关紧要的内容，将手机的存储空间占满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不要将手机作为一般的生活垃圾扔掉，可卖给相对正规的厂家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有人认为手机恢复出厂设置就安全了，其实不然，智能手机存储与电脑相似，一般性删除难以真正清除，照片，短信，通讯录，视频等都可以恢复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何删除手机信息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用大容量电影装满内存后删掉，经过多次重复后原始数据恢复将十分困难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使用清除专业软件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小贴士】公信手机卫士的手机加速功能，可及时清理上网缓存，以免隐私泄露，保护你的隐私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何防止手机漏电爆炸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充电不要接打电话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充电最好摘下手机套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手潮湿不要操作充电器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不要混用充电器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充电器不要长期插在插座上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不要充一夜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  <w:lang w:val="en-US" w:eastAsia="zh-CN"/>
        </w:rPr>
        <w:t>不要把手机放在枕边充电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>手机发烫应尽快停止通话或游戏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小贴士】手机用户要养成良好的使用习惯，当内存占用过高，手机发热时，可使用公信手机卫士清理加速内存，降低内存占用量，并暂停使用占用内存过高的应用，防止手机过热爆炸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手机掉进水里怎么办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先把手机捞出来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关闭电源，去除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IM</w:t>
      </w:r>
      <w:r>
        <w:rPr>
          <w:rFonts w:ascii="宋体" w:hAnsi="宋体" w:cs="宋体"/>
          <w:sz w:val="28"/>
          <w:szCs w:val="28"/>
          <w:lang w:val="en-US" w:eastAsia="zh-CN"/>
        </w:rPr>
        <w:t>卡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找一条毛巾，轻轻擦去所有零部件包括机身的水渍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给手机泡个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小时的大米澡，吸潮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记住：不可以用吹风机，不可以充电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开车时不要打手机</w:t>
      </w:r>
    </w:p>
    <w:p>
      <w:pPr>
        <w:pStyle w:val="Normal"/>
        <w:ind w:left="0"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尽管开车时接听电话或收发短信是明令禁止的，但还有不少车主不自觉地接电话或发短信，这其实非常危险，需要车主提高安全意识。如果你打电话的对象在开车，也千万不要给人家打电话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手机支付安全案例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警惕伪装成微信支付的木马</w:t>
      </w:r>
    </w:p>
    <w:p>
      <w:pPr>
        <w:pStyle w:val="Normal"/>
        <w:ind w:left="0"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有一款山寨的微信支付绑卡木马正在流行，朋友圈中发布的红包等链接有可能带这个木马。用户一旦点击了链接，就有可能中木马。紧接着再点击进入购物或者红包链接就会跳出山寨的微信绑卡界面，伪装成微信支付界面的手机木马，通过诱骗手机用户在加微信支付界面输入身份证， 银行卡号等敏感信息，在后台截获验证短信，并偷偷发送到黑客邮箱，等“绑卡”成功后，银行消息完全泄露了，黑客就可以随意转走你卡里的钱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提醒】手机用户尽量通过安全可靠的应用商店下载正版应用，以减少移动支付风险。在使用移动支付时，最好安装并打开手机安全软件，以避免出现不安全的支付行为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案例】套取验证码，无密码也能被转账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江苏太仓大学生小王网购时，从没把银行卡密码告诉别人，但卡上的钱全被转走。原来骗子以账户冻结需退款为由让小王开通支付宝快捷支付功能，再用黑客手段盗窃其支付宝密码，骗小王告诉他手机验证码，之后便畅通无阻的转账或结算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提醒】遇到自称官网机构服务人员的来电，应核实其真实性，如果通过搜狗号码通，可来电识别是否为官网的客服电话，发现可疑来电可以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321</w:t>
      </w:r>
      <w:r>
        <w:rPr>
          <w:rFonts w:ascii="宋体" w:hAnsi="宋体" w:cs="宋体"/>
          <w:sz w:val="28"/>
          <w:szCs w:val="28"/>
          <w:lang w:val="en-US" w:eastAsia="zh-CN"/>
        </w:rPr>
        <w:t>举报中心举报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案例】支付宝“备忘”遭篡改后被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天津的陈女士一天突然接到自称是“支付宝客服”的电话，说她刚下的订单因系统升级出现问题，要她尽快进行退款操作，结果等陈女士按要求操作后却被骗了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万元。原来骗子利用淘宝“备忘”功能留言“订单异常等信息”诱导用户提交银行卡号，有效期，三位尾数和验证码进行诈骗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提醒】首先，注意避免个人资料的外泄。其次，不要轻信陌生电话和短信。当接到疑似诈骗电话或短信时，尤其是对方要求汇款时，不要轻易汇款，可拨打提供服务的相关部门的电话进行核对，或第一时间告知家属商量解决，也可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321</w:t>
      </w:r>
      <w:r>
        <w:rPr>
          <w:rFonts w:ascii="宋体" w:hAnsi="宋体" w:cs="宋体"/>
          <w:sz w:val="28"/>
          <w:szCs w:val="28"/>
          <w:lang w:val="en-US" w:eastAsia="zh-CN"/>
        </w:rPr>
        <w:t>举报中心咨询。同时，也可使用带有骚扰电话拦截功能的，或具有号码识别功能的软件，比如搜狗号码通，甄别是官方认证的公司或个人号码，防止上当受骗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6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晗沙</cp:lastModifiedBy>
  <dcterms:modified xsi:type="dcterms:W3CDTF">2019-09-02T08:4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