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乔俊叁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讲师　　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机械制造及自动化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　　　　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乔俊叁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7.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担任《机械基础》等多门课程的主讲教师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指导学生技能抽考工作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指导《新能源汽车技术与服务》技能竞赛；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1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末考试监考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毕业设计：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理工</w:t>
            </w:r>
            <w:r>
              <w:rPr>
                <w:sz w:val="15"/>
                <w:szCs w:val="15"/>
              </w:rPr>
              <w:t>A</w:t>
            </w:r>
            <w:r>
              <w:rPr>
                <w:sz w:val="15"/>
                <w:szCs w:val="15"/>
              </w:rPr>
              <w:t>级：</w:t>
            </w:r>
            <w:r>
              <w:rPr>
                <w:sz w:val="15"/>
                <w:szCs w:val="15"/>
              </w:rPr>
              <w:t>72</w:t>
            </w:r>
            <w:r>
              <w:rPr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和大学英语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XP</w:t>
            </w: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 2003 </w:t>
            </w: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8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期末考试监考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毕业设计：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汽车检测与维修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机械基础》、《汽车结构与拆装技术》、《汽车底盘原理与维修技术》、《汽车概论》、《汽车文化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南林业科技大学机械制造及自动化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竹材径向分切与缝帘一体机缝织机构的动力学仿真分析》，《制造业自动化》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第一作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信息化教学在机械制造专业的应用与研究》，《才智》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混合动力型汽车发动机辅助制动控制方法研究》，《南方农机》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Cs w:val="21"/>
              </w:rPr>
              <w:t>《新能源汽车发展的主要障碍及政策建议》，《南方农机》，</w:t>
            </w:r>
            <w:r>
              <w:rPr>
                <w:szCs w:val="21"/>
              </w:rPr>
              <w:t>2018.8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Cs w:val="21"/>
              </w:rPr>
              <w:t>《基于现代学徒制的高职汽车检测与维修专业教学创新探讨》，《南方农机》，</w:t>
            </w:r>
            <w:r>
              <w:rPr>
                <w:szCs w:val="21"/>
              </w:rPr>
              <w:t>2018.9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本田汽车发动机故障指示灯故障排除的常规流程》，《时代农机》，</w:t>
            </w:r>
            <w:r>
              <w:rPr>
                <w:szCs w:val="21"/>
              </w:rPr>
              <w:t>2018.11</w:t>
            </w:r>
            <w:r>
              <w:rPr>
                <w:szCs w:val="21"/>
              </w:rPr>
              <w:t>，独著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7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 xml:space="preserve">2016.4 </w:t>
            </w:r>
            <w:r>
              <w:rPr>
                <w:szCs w:val="21"/>
              </w:rPr>
              <w:t>中联重科股份有限公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液压工程师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4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 xml:space="preserve">2016.7 </w:t>
            </w:r>
            <w:r>
              <w:rPr>
                <w:szCs w:val="21"/>
              </w:rPr>
              <w:t>常德达门船舶有限公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船体工程师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7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德职业技术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电系专业教师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参加常德市人社局专业技术人员继续教育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参加常德市人社局专业技术人员继续教育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主持《信息化教学在机械制造专业的应用与研究》，常德职业技术学院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ZY1743</w:t>
            </w:r>
            <w:r>
              <w:rPr>
                <w:szCs w:val="21"/>
              </w:rPr>
              <w:t>，结题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实用新型专利《一种汽车尾箱备胎取放装置》，专利号：</w:t>
            </w:r>
            <w:r>
              <w:rPr>
                <w:szCs w:val="21"/>
              </w:rPr>
              <w:t xml:space="preserve">ZL 2018 2 0599913.3 </w:t>
            </w:r>
            <w:r>
              <w:rPr>
                <w:szCs w:val="21"/>
              </w:rPr>
              <w:t>授权日期：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至今，担任机电大专</w:t>
            </w:r>
            <w:r>
              <w:rPr>
                <w:szCs w:val="21"/>
              </w:rPr>
              <w:t>1601</w:t>
            </w:r>
            <w:r>
              <w:rPr>
                <w:szCs w:val="21"/>
              </w:rPr>
              <w:t>班班主任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获得常德职业技术学院“优秀班主任”称号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Calibri" w:hAnsi="Calibri" w:eastAsia="楷体_GB2312;微软雅黑" w:cs="Calibri"/>
          <w:sz w:val="28"/>
          <w:szCs w:val="28"/>
        </w:rPr>
      </w:pPr>
      <w:r>
        <w:rPr>
          <w:rFonts w:eastAsia="楷体_GB2312;微软雅黑"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2:56:00Z</dcterms:created>
  <dc:creator>User</dc:creator>
  <dc:description/>
  <cp:keywords/>
  <dc:language>en-US</dc:language>
  <cp:lastModifiedBy>Microsoft</cp:lastModifiedBy>
  <cp:lastPrinted>2019-01-03T16:08:00Z</cp:lastPrinted>
  <dcterms:modified xsi:type="dcterms:W3CDTF">2019-01-03T11:06:00Z</dcterms:modified>
  <cp:revision>45</cp:revision>
  <dc:subject/>
  <dc:title>关于全省教师系列专业技术职称申报人员</dc:title>
</cp:coreProperties>
</file>